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НЫН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от 26.12.2025г.                         с. Усть–Бюр                                     № 65-р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аспоряжение № 33-р от 27.04.2012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Правил внутреннего трудового распоряд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Усть-Бюрского сельсовета»</w:t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целях создания условий, способствующих эффективному труду, рациональному использованию рабочего времени, укреплению трудовой дисциплины, руководствуясь Трудовым кодексом РФ: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изменения в Правила</w:t>
      </w:r>
      <w:r>
        <w:rPr>
          <w:bCs/>
          <w:sz w:val="26"/>
          <w:szCs w:val="26"/>
        </w:rPr>
        <w:t xml:space="preserve"> внутреннего трудового распорядка Администрации Усть-Бюрского сельсовета (далее по тексту Правила)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1.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 4. «Порядок приема и увольнения работников администрации» Правил дополнить подпунктом 4.6.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4.6. Условия отбывания исправительных работ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ужденные к исправительным работам обязаны соблюдать порядок и условия отбывания наказания, добросовестно относиться к труду и являться в уголовно-исполнительную инспекцию по ее вызов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Из заработной платы осужденных производятся удержания в размере, установленном приговором суда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период отбывания исправительных работ осужденным запрещается увольнение с работы по собственному желанию без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https://base.garant.ru/12167922/ecd1ae62dec183ef16d17f74b00255dd/" \l "block_33000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разрешения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 в письменной форме уголовно-исполнительной инспекции. Разрешение может быть выдано после проверки обоснованности причин увольнения. Отказ в выдаче разрешения должен быть мотивирован. Решение об отказе может быть обжаловано в установленном законом 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http://ivo.garant.ru/" \l "/multilink/1306500/paragraph/305/number/1:0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орядке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сужденный не вправе отказаться от предложенной ему работы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ужденный обязан сообщать в уголовно-исполнительную инспекцию об изменении места работы и места жительства в течение 10 дней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В период отбывания исправительных работ ежегодный оплачиваемый отпуск продолжительностью 18 рабочих дней предоставляется администрацией, по согласованию с уголовно-исполнительной инспекцией. Другие виды отпусков, предусмотренные законодательством Российской Федерации о труде, предоставляются осужденным на общих основания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данного распоряж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>Республики Хакасия                                                                       Е.А.Харитонова</w:t>
      </w:r>
    </w:p>
    <w:sectPr>
      <w:type w:val="nextPage"/>
      <w:pgSz w:w="11906" w:h="16838"/>
      <w:pgMar w:left="1701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2:40:00Z</dcterms:created>
  <dc:creator>*</dc:creator>
  <dc:description/>
  <cp:keywords/>
  <dc:language>en-US</dc:language>
  <cp:lastModifiedBy>Елена Анатольевна</cp:lastModifiedBy>
  <cp:lastPrinted>2025-12-26T09:31:00Z</cp:lastPrinted>
  <dcterms:modified xsi:type="dcterms:W3CDTF">2025-12-26T02:31:00Z</dcterms:modified>
  <cp:revision>41</cp:revision>
  <dc:subject/>
  <dc:title/>
</cp:coreProperties>
</file>